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3"/>
          <w:szCs w:val="23"/>
          <w:lang w:val="en-US" w:eastAsia="en-US"/>
        </w:rPr>
      </w:pPr>
      <w:r>
        <w:rPr>
          <w:rFonts w:cs="Helvetica" w:ascii="Helvetica" w:hAnsi="Helvetica"/>
          <w:color w:val="333333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32860</wp:posOffset>
            </wp:positionH>
            <wp:positionV relativeFrom="paragraph">
              <wp:posOffset>63500</wp:posOffset>
            </wp:positionV>
            <wp:extent cx="2296795" cy="507365"/>
            <wp:effectExtent l="0" t="0" r="0" b="0"/>
            <wp:wrapSquare wrapText="bothSides"/>
            <wp:docPr id="1" name="logosbeneficaireserasmusleft_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beneficaireserasmusleft_c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spacing w:lineRule="auto" w:line="360" w:before="0" w:after="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lnweb"/>
        <w:spacing w:lineRule="auto" w:line="360"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lnweb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atěj Čížek, Mallow Commercial, Irsko</w:t>
      </w:r>
      <w:r>
        <w:rPr>
          <w:sz w:val="22"/>
          <w:szCs w:val="22"/>
        </w:rPr>
        <w:t xml:space="preserve"> </w:t>
      </w:r>
    </w:p>
    <w:p>
      <w:pPr>
        <w:pStyle w:val="Normlnweb"/>
        <w:spacing w:lineRule="auto" w:line="36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2705</wp:posOffset>
            </wp:positionH>
            <wp:positionV relativeFrom="paragraph">
              <wp:posOffset>44450</wp:posOffset>
            </wp:positionV>
            <wp:extent cx="1214755" cy="21583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Na stáži jsem byl v Irsku, ve městě Mallow po dobu čtyř týdnů. Díky Střednímu Odbornému Učilišti a Střední Odborné Škole strojírenské a stavební a projektu Erasmus+ jsem se mohl účastnit stáže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llow Commercial, ve kterém, jsem pracoval, se zabývá státní technickou kontrolou motorových vozidel. 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jí denní náplní byla kontrola odpružení, světel, emisí a celková kontrola dokumentů. </w:t>
      </w:r>
    </w:p>
    <w:p>
      <w:pPr>
        <w:pStyle w:val="Standard"/>
        <w:spacing w:lineRule="auto" w:line="360"/>
        <w:jc w:val="both"/>
        <w:rPr/>
      </w:pPr>
      <w:r>
        <w:rPr>
          <w:sz w:val="22"/>
          <w:szCs w:val="22"/>
        </w:rPr>
        <w:t xml:space="preserve">Z praxe jsem si odnesl znalost sestavy podvozků, tato možnost mi doposud nebyla dána, jelikož jsem nikdy předtím nepracoval na takovém místě. </w:t>
      </w:r>
      <w:r>
        <w:rPr/>
        <w:t xml:space="preserve">Zdokonalil jsem svojí angličtinu, a díky tomu jsem se mohl bavit s lidmi, se kterými jsem bydlel celý měsíc. 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/>
        <w:t>Rodina, u které jsme bydleli, byla jedním slovem úžasná, paní nám vždycky vyšla ve všem vstříc a pravidla, které jsme si na začátku nastavili, nám po celou dobu pobytu vyhovovaly.</w:t>
      </w:r>
      <w:r>
        <w:rPr>
          <w:sz w:val="22"/>
          <w:szCs w:val="22"/>
        </w:rPr>
        <w:t xml:space="preserve"> Paní Velcová, která tam byla s námi, nám naplánovala výlety do Kingsale a do města Cobhu, odkud odplul velice známý Titanic. 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grantu mi bylo uhrazeno ubytování, stravování, MHD a také cesta do Irska i na zpět. 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odjezd na stáž jsem se připravoval chozením na přípravné kurzy ve škole mimo vyučovací hodiny. 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5915</wp:posOffset>
            </wp:positionH>
            <wp:positionV relativeFrom="paragraph">
              <wp:posOffset>381000</wp:posOffset>
            </wp:positionV>
            <wp:extent cx="3101340" cy="17405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to stáž se stala velkou životní zkušeností a doporučil bych jí každému.</w:t>
      </w:r>
    </w:p>
    <w:p>
      <w:pPr>
        <w:pStyle w:val="Normlnweb"/>
        <w:spacing w:lineRule="auto" w:line="360" w:before="0" w:after="1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8905</wp:posOffset>
            </wp:positionH>
            <wp:positionV relativeFrom="paragraph">
              <wp:posOffset>147955</wp:posOffset>
            </wp:positionV>
            <wp:extent cx="2581275" cy="14478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25:00Z</dcterms:created>
  <dc:creator>Vyšší odborná škola mezinárodního obchodu a OA Jbc</dc:creator>
  <dc:description/>
  <dc:language>en-US</dc:language>
  <cp:lastModifiedBy>Lapčíková Marie, Mgr.</cp:lastModifiedBy>
  <dcterms:modified xsi:type="dcterms:W3CDTF">2019-06-06T08:25:00Z</dcterms:modified>
  <cp:revision>2</cp:revision>
  <dc:subject/>
  <dc:title>Dobrý den,</dc:title>
</cp:coreProperties>
</file>